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URREAL COLLAGE</w:t>
      </w:r>
    </w:p>
    <w:p>
      <w:pPr>
        <w:pStyle w:val="Normal"/>
        <w:jc w:val="left"/>
        <w:rPr>
          <w:b w:val="false"/>
          <w:b w:val="false"/>
          <w:bCs w:val="false"/>
          <w:color w:val="2300DC"/>
          <w:sz w:val="28"/>
          <w:szCs w:val="28"/>
        </w:rPr>
      </w:pPr>
      <w:r>
        <w:rPr>
          <w:b w:val="false"/>
          <w:bCs w:val="false"/>
          <w:color w:val="2300DC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Materials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8x24 white paper</w:t>
        <w:tab/>
        <w:tab/>
        <w:t>glue</w:t>
        <w:tab/>
        <w:tab/>
        <w:t>scissors</w:t>
        <w:tab/>
        <w:tab/>
        <w:t>magazines (to cut out of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aint</w:t>
        <w:tab/>
        <w:tab/>
        <w:t>colored pencils</w:t>
        <w:tab/>
        <w:tab/>
        <w:t>crayons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'junk' (anything gluable to a paper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ibbon~yarn~wrapping paper scraps~candy wrappers~foil~bottle caps~ anything gluable!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 Narrow"/>
          <w:color w:val="2300DC"/>
          <w:sz w:val="28"/>
          <w:szCs w:val="28"/>
        </w:rPr>
      </w:pPr>
      <w:r>
        <w:rPr>
          <w:rFonts w:cs="Arial Narrow" w:ascii="Arial Narrow" w:hAnsi="Arial Narrow"/>
          <w:color w:val="2300DC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Research SURREALISM~ SURREAL ARTISTS~ FANTASY ART~ ART OF COLLAGE </w:t>
      </w:r>
    </w:p>
    <w:p>
      <w:pPr>
        <w:pStyle w:val="Normal"/>
        <w:jc w:val="left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Go to this web address and play around for a while.  After you have experiemented, make a collage on the computer. </w:t>
      </w:r>
    </w:p>
    <w:p>
      <w:pPr>
        <w:pStyle w:val="Normal"/>
        <w:rPr>
          <w:color w:val="2300DC"/>
          <w:sz w:val="48"/>
          <w:szCs w:val="48"/>
        </w:rPr>
      </w:pPr>
      <w:hyperlink r:id="rId2">
        <w:r>
          <w:rPr>
            <w:rStyle w:val="InternetLink"/>
            <w:sz w:val="48"/>
            <w:szCs w:val="48"/>
          </w:rPr>
          <w:t>http://www.nga.gov/kids/zone/collagemachine.htm</w:t>
        </w:r>
      </w:hyperlink>
    </w:p>
    <w:p>
      <w:pPr>
        <w:pStyle w:val="Normal"/>
        <w:rPr>
          <w:color w:val="2300DC"/>
          <w:sz w:val="48"/>
          <w:szCs w:val="48"/>
        </w:rPr>
      </w:pPr>
      <w:r>
        <w:rPr>
          <w:color w:val="2300DC"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Make sure you look up artist SALVADOR DALI  and TIM REPASKY.  You will be crating a piece of art along the line of Tim Repasky's “THE PHONIES”.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rt looking through magazines and pulling anything that captures your attention.  You are going to illustrate surrealism  by making a collage.  It may help to have an idea or theme such as lyrics from a song, poem, a dream of your own, etc.  If you do not have an idea starting out, one will form as you collect things.  You will be making a finished work of art, complete with foreground, middleground and background.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You will need A LOT of images.   A LOT!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nce you have a lot of cut out images, start arranging them on the 18X24 paper. Remember you are creating a fantasy, dream like picture.  Thin about the illusion of space, distance, size relationships, etc... 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nce the images and items are arranged, Glue them to the paper ensuring that you glue the edges. 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o make everything connect, you may have to paint or drawing in some areas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Arial Narrow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a.gov/kids/zone/collagemachin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8:21:02Z</dcterms:created>
  <dc:creator/>
  <dc:description/>
  <dc:language>en-US</dc:language>
  <cp:lastModifiedBy/>
  <cp:revision>0</cp:revision>
  <dc:subject/>
  <dc:title/>
</cp:coreProperties>
</file>